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даренные де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ой целевой программы «Дети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4-2006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ы «Одаренные де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Наименование подпрограммы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Основание для разработки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>подпрограммы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Заказчик подпрограммы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Основной разработчик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>подпрограммы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Исполнители мероприятий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подпрограммы 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Цель подпрограммы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Задачи подпрограммы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3"/>
              </w:rPr>
              <w:t>Срок  реализации подпрограммы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Источники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>подпрограммы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Ожидаемые результаты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>реализации подпрограммы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Система контроля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>за исполнением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  <w:t xml:space="preserve">подпрограмма «Одаренные дети»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3"/>
              </w:rPr>
              <w:t>постановление Правительства Российской Федерации от 03.10.2002 № 732 «О федеральной целевой программе «Дети России» на 2003-2006 годы»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  <w:t>администрация област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3"/>
              </w:rPr>
              <w:t>Главное управление образования администрации област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3"/>
              </w:rPr>
              <w:t>Главное управление образования администрации области;</w:t>
            </w:r>
          </w:p>
          <w:p>
            <w:pPr>
              <w:pStyle w:val="3"/>
              <w:tabs>
                <w:tab w:val="clear" w:pos="176"/>
                <w:tab w:val="left" w:pos="34" w:leader="none"/>
              </w:tabs>
              <w:ind w:left="34" w:hanging="142"/>
              <w:rPr>
                <w:sz w:val="23"/>
              </w:rPr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управление по делам культуры и искусства администрации области;</w:t>
            </w:r>
          </w:p>
          <w:p>
            <w:pPr>
              <w:pStyle w:val="3"/>
              <w:tabs>
                <w:tab w:val="clear" w:pos="176"/>
                <w:tab w:val="left" w:pos="34" w:leader="none"/>
              </w:tabs>
              <w:ind w:left="34" w:hanging="142"/>
              <w:rPr/>
            </w:pPr>
            <w:r>
              <w:rPr/>
              <w:t xml:space="preserve"> </w:t>
            </w:r>
            <w:r>
              <w:rPr>
                <w:sz w:val="23"/>
              </w:rPr>
              <w:t>комитет по делам молодежи администрации области;</w:t>
            </w:r>
          </w:p>
          <w:p>
            <w:pPr>
              <w:pStyle w:val="3"/>
              <w:tabs>
                <w:tab w:val="clear" w:pos="176"/>
                <w:tab w:val="left" w:pos="34" w:leader="none"/>
              </w:tabs>
              <w:ind w:left="34" w:hanging="142"/>
              <w:rPr/>
            </w:pPr>
            <w:r>
              <w:rPr/>
              <w:t xml:space="preserve"> </w:t>
            </w:r>
            <w:r>
              <w:rPr/>
              <w:t>администрации городов и районов област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3"/>
              </w:rPr>
              <w:t>создание условий для выявления поддержки и развития одаренных детей в област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  <w:t>выявление одаренных детей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3"/>
              </w:rPr>
              <w:t xml:space="preserve">   </w:t>
            </w:r>
            <w:r>
              <w:rPr>
                <w:sz w:val="23"/>
              </w:rPr>
              <w:t>развитие и поддержка учреждений и организаций, работающих с одаренными детьм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142"/>
              <w:jc w:val="both"/>
              <w:rPr/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совершенствование системы работы с одаренными детьм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142"/>
              <w:jc w:val="both"/>
              <w:rPr/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развитие системы работы с кадрами, обучающими и воспитывающими одаренных детей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142"/>
              <w:jc w:val="both"/>
              <w:rPr/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информационное, нормативное, организационное и научно-методическое обеспечение работы с одаренными детьми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  <w:t>- 2004-2006 год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  <w:t>общий объем финансирования – 54,744 млн. рублей, в том числ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федеральный бюджет – 21,5 млн. рублей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142"/>
              <w:rPr>
                <w:sz w:val="23"/>
              </w:rPr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областной бюджет – 25,444 млн. рублей;</w:t>
              <w:br/>
              <w:t>местные бюджеты – 7,18 млн. рублей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внебюджетные источники – 0,62 млн. рублей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  <w:t>увеличение числа одаренных детей, которым оказывается поддержка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142"/>
              <w:jc w:val="both"/>
              <w:rPr/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совершенствование системы работы с одаренными детьми, создание условий для ее устойчивого существования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142"/>
              <w:jc w:val="both"/>
              <w:rPr/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повышение качества подготовки, переподготовки и повышения квалификации специалистов, работающих с одаренными детьм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расширение сети инновационных учреждений, работающих с одаренными детьми</w:t>
            </w:r>
          </w:p>
          <w:p>
            <w:pPr>
              <w:pStyle w:val="Normal"/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34" w:hanging="142"/>
              <w:jc w:val="both"/>
              <w:rPr>
                <w:sz w:val="23"/>
              </w:rPr>
            </w:pPr>
            <w:r>
              <w:rPr>
                <w:sz w:val="23"/>
              </w:rPr>
              <w:t xml:space="preserve">-  контроль за реализацией подпрограммы осуществляется в установленном порядке администрацией области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8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459" w:hanging="45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76" w:leader="none"/>
      </w:tabs>
      <w:ind w:left="176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6:18:00Z</dcterms:created>
  <dc:creator> Никитина</dc:creator>
  <dc:description/>
  <dc:language>en-US</dc:language>
  <cp:lastModifiedBy>Ефремова Ю.Ю.</cp:lastModifiedBy>
  <cp:lastPrinted>2004-01-20T10:16:00Z</cp:lastPrinted>
  <dcterms:modified xsi:type="dcterms:W3CDTF">2004-01-20T07:32:00Z</dcterms:modified>
  <cp:revision>19</cp:revision>
  <dc:subject/>
  <dc:title>П А С П О Р Т </dc:title>
</cp:coreProperties>
</file>